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116628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7654872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2452812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